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EN C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at for Commander Keen Vols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arry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 CHEAT is a simple "cheat" program for volumes 1, 2, and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"Invasion of the Vorticons" series: "Marooned on Ma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arth Explodes," and "Keen Must Die."  It provides 5000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"charges" of ammunition by modifying saved gam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which volume of Commander Keen you ar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KEEN CHEAT is freeware.  Obviously, it's not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Your silent gratitude is enoug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INGEE:   While it is extremely unlikely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y your computer or cause bodily harm or permanent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my battery of high-priced lawyers insists that I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 I am not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to you, your computer, or you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KEEN CHEAT:  KEENCHET.COM must b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Keen game you want to play or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you haven't saved a game yet, run Keen and do so.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CHEAT and enter the number (1-9) of the saved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(If it can't find the saved game you've specified, it will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.)  The next time you run Keen, just continue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5000 lives and 10000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Comman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